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896"/>
        <w:gridCol w:w="2977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NTITATIVI Kit/ann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mbulatorio Chirurgia Senologica 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a da 4-10 ferri: 6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ta ferro singolo: 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mbulatorio Chirurgia Generale 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ioterapia Ambulatori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sta da 0-3 ferri (orl): 17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ta ferro singolo: 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specchietti, abbassalingua, …)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estesia Rianimazione Terapia Intensiva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 da 4-10 ferri: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26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NTITATIV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troenterolog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a singola: 3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ta 0-3 ferri: 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comprese ciotole e cont. acqua confezionati a due pezzi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bulatorio di Ginecolog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a da 0-3 ferri: 2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ta da 4-10 ferri: 3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sta singolo pezzo: 1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bulatorio Oncologia Medica OR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a 4-10 pezzi: 7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specchietti, abbassalingua, auricolari, speculum, pinza son aggregati per 10 pezzi/busta/ stessa tipologia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enzione Oncologica Ambulato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ta da 4-10 ferri: 7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B</w:t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0:00Z</dcterms:created>
  <dc:creator>informatico</dc:creator>
  <dc:description/>
  <cp:keywords/>
  <dc:language>en-US</dc:language>
  <cp:lastModifiedBy>Xp Professional Sp2b Italiano</cp:lastModifiedBy>
  <cp:lastPrinted>2016-02-26T14:35:00Z</cp:lastPrinted>
  <dcterms:modified xsi:type="dcterms:W3CDTF">2016-06-20T09:40:00Z</dcterms:modified>
  <cp:revision>2</cp:revision>
  <dc:subject/>
  <dc:title/>
</cp:coreProperties>
</file>